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2 12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2 12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2 12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394 43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ici 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ké investice 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320 53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320 53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5 9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n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 Palkovická-změna užív.části obj.-par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5 9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5 9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2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.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2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340,00</w:t>
        <w:tab/>
        <w:t>2 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44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.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.prop.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.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.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.chod.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.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.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.parkovacích míst Lesní č.p. 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onstr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.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.VO od zast. u hřbit.po dům č.p. 2906, 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onstrukce 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ÚZ k 1.1.2025-1853-Rekonstrukce 5 SSZ na území měst-projekt v rámci ITI 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44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44 0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2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 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 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0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0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1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1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ekt.města-Hospic F-M,č.p.3640</w:t>
        <w:tab/>
        <w:t>261,00</w:t>
        <w:tab/>
        <w:t>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ekt.města-ZŠ J.z Poděbr.3109</w:t>
        <w:tab/>
        <w:t>134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ení knih.</w:t>
        <w:tab/>
        <w:t>1 016,00</w:t>
        <w:tab/>
        <w:t>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.spodn.stav.</w:t>
        <w:tab/>
        <w:t>551,00</w:t>
        <w:tab/>
        <w:t>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lok.č.1 mezi ul.J.Mys.,V.Tal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it.sídliště Riviéra-lok.č.3 mezi ul.Beeth.a 1.m.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.Riv.-lok.č.4 mezi ul.1.máj.,Moz.a 28.října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3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.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áru</w:t>
        <w:tab/>
        <w:t>5 170,00</w:t>
        <w:tab/>
        <w:t>5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0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0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Prv.úsek cykl.FM-Baška,láv.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3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al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ém pro správu a řízení priv.účtů int.a exter.adm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acího 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511 088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0.02.2025   Čas:</w:t>
          </w:r>
          <w:r>
            <w:rPr>
              <w:rFonts w:cs="Arial" w:ascii="Arial" w:hAnsi="Arial"/>
            </w:rPr>
            <w:t>09:12:3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14:00Z</dcterms:created>
  <dc:creator>Pšenička Jiří</dc:creator>
  <dc:description/>
  <cp:keywords/>
  <dc:language>en-US</dc:language>
  <cp:lastModifiedBy>Ilona Oborná</cp:lastModifiedBy>
  <dcterms:modified xsi:type="dcterms:W3CDTF">2025-02-20T09:51:00Z</dcterms:modified>
  <cp:revision>5</cp:revision>
  <dc:subject/>
  <dc:title/>
</cp:coreProperties>
</file>